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ws of Exponents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</w:t>
      </w:r>
      <w:r>
        <w:rPr>
          <w:rFonts w:cs="Arial" w:ascii="Arial" w:hAnsi="Arial"/>
          <w:b/>
          <w:sz w:val="24"/>
          <w:u w:val="single"/>
        </w:rPr>
        <w:t>The Law of Multipl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the base is the same in both, you can add the exponents </w:t>
        <w:tab/>
        <w:t>toge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>)(X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>) = X</w:t>
      </w:r>
      <w:r>
        <w:rPr>
          <w:rFonts w:cs="Arial" w:ascii="Arial" w:hAnsi="Arial"/>
          <w:sz w:val="24"/>
          <w:vertAlign w:val="superscript"/>
        </w:rPr>
        <w:t>m + 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ample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(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(X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) = (X)(X)(X)(X)(X)(X)(X) = X</w:t>
      </w:r>
      <w:r>
        <w:rPr>
          <w:rFonts w:cs="Arial" w:ascii="Arial" w:hAnsi="Arial"/>
          <w:sz w:val="24"/>
          <w:vertAlign w:val="superscript"/>
        </w:rPr>
        <w:t>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e: In order to perform this law the bases must be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 </w:t>
      </w:r>
      <w:r>
        <w:rPr>
          <w:rFonts w:cs="Arial" w:ascii="Arial" w:hAnsi="Arial"/>
          <w:b/>
          <w:sz w:val="24"/>
          <w:u w:val="single"/>
        </w:rPr>
        <w:t>The Law of Di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the bases are the same, you can subtract the second </w:t>
        <w:tab/>
        <w:t xml:space="preserve">exponent </w:t>
        <w:tab/>
        <w:t>from the first expon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 xml:space="preserve">) </w:t>
      </w:r>
      <w:r>
        <w:rPr>
          <w:rFonts w:eastAsia="Courier New" w:cs="Courier New" w:ascii="Courier New" w:hAnsi="Courier New"/>
          <w:sz w:val="24"/>
        </w:rPr>
        <w:t>÷</w:t>
      </w:r>
      <w:r>
        <w:rPr>
          <w:rFonts w:cs="Arial" w:ascii="Arial" w:hAnsi="Arial"/>
          <w:sz w:val="24"/>
        </w:rPr>
        <w:t xml:space="preserve"> (X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>) = X</w:t>
      </w:r>
      <w:r>
        <w:rPr>
          <w:rFonts w:cs="Arial" w:ascii="Arial" w:hAnsi="Arial"/>
          <w:sz w:val="24"/>
          <w:vertAlign w:val="superscript"/>
        </w:rPr>
        <w:t>m-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am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5465</wp:posOffset>
                </wp:positionH>
                <wp:positionV relativeFrom="paragraph">
                  <wp:posOffset>197485</wp:posOffset>
                </wp:positionV>
                <wp:extent cx="1280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5.55pt" to="243.7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 xml:space="preserve">  (X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) </w:t>
      </w:r>
      <w:r>
        <w:rPr>
          <w:rFonts w:eastAsia="Courier New" w:cs="Courier New" w:ascii="Courier New" w:hAnsi="Courier New"/>
          <w:sz w:val="24"/>
        </w:rPr>
        <w:t>÷</w:t>
      </w:r>
      <w:r>
        <w:rPr>
          <w:rFonts w:cs="Arial" w:ascii="Arial" w:hAnsi="Arial"/>
          <w:sz w:val="24"/>
        </w:rPr>
        <w:t xml:space="preserve"> (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 = (X)(X)(X)(X)(X)(X) = X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(X)(X)(X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e: In order to perform this law the bases must be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 </w:t>
      </w:r>
      <w:r>
        <w:rPr>
          <w:rFonts w:cs="Arial" w:ascii="Arial" w:hAnsi="Arial"/>
          <w:b/>
          <w:sz w:val="24"/>
          <w:u w:val="single"/>
        </w:rPr>
        <w:t>The Law of P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an exponent is outside brackets, the exponent outside the brackets </w:t>
        <w:tab/>
        <w:t>is multiplied by the exponent inside the bracket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emember:  If a number or variable does not have an exponent beside it </w:t>
        <w:tab/>
        <w:t>assume that the exponent is a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Examples</w:t>
      </w:r>
      <w:r>
        <w:rPr>
          <w:rFonts w:cs="Arial" w:ascii="Arial" w:hAnsi="Arial"/>
          <w:sz w:val="24"/>
        </w:rPr>
        <w:t>:     3     is the same as    3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            w  is the same as      w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(X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 xml:space="preserve"> = X</w:t>
      </w:r>
      <w:r>
        <w:rPr>
          <w:rFonts w:cs="Arial" w:ascii="Arial" w:hAnsi="Arial"/>
          <w:sz w:val="24"/>
          <w:vertAlign w:val="superscript"/>
        </w:rPr>
        <w:t>mn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 xml:space="preserve">Ex </w:t>
        <w:tab/>
        <w:t>(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= X</w:t>
      </w:r>
      <w:r>
        <w:rPr>
          <w:rFonts w:cs="Arial" w:ascii="Arial" w:hAnsi="Arial"/>
          <w:sz w:val="24"/>
          <w:vertAlign w:val="superscript"/>
        </w:rPr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</w:t>
      </w:r>
      <w:r>
        <w:rPr>
          <w:rFonts w:cs="Arial" w:ascii="Arial" w:hAnsi="Arial"/>
          <w:b/>
          <w:sz w:val="24"/>
          <w:u w:val="single"/>
        </w:rPr>
        <w:t>The Law of Power of Produ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an exponent is outside brackets, the exponent outside the brackets </w:t>
        <w:tab/>
        <w:t>is multiplied by all the exponents inside the brack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Y)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 xml:space="preserve"> = X</w:t>
      </w:r>
      <w:r>
        <w:rPr>
          <w:rFonts w:cs="Arial" w:ascii="Arial" w:hAnsi="Arial"/>
          <w:sz w:val="24"/>
          <w:vertAlign w:val="superscript"/>
        </w:rPr>
        <w:t>N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x.  (XY)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= X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The Law of Power of Quot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ame rules as power of produ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4230</wp:posOffset>
                </wp:positionH>
                <wp:positionV relativeFrom="paragraph">
                  <wp:posOffset>184785</wp:posOffset>
                </wp:positionV>
                <wp:extent cx="74930" cy="457835"/>
                <wp:effectExtent l="6350" t="698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27" y="0"/>
                              </a:moveTo>
                              <a:lnTo>
                                <a:pt x="11356" y="2136"/>
                              </a:lnTo>
                              <a:lnTo>
                                <a:pt x="11356" y="2607"/>
                              </a:lnTo>
                              <a:lnTo>
                                <a:pt x="8475" y="2607"/>
                              </a:lnTo>
                              <a:lnTo>
                                <a:pt x="8475" y="3523"/>
                              </a:lnTo>
                              <a:lnTo>
                                <a:pt x="5763" y="3523"/>
                              </a:lnTo>
                              <a:lnTo>
                                <a:pt x="5763" y="4466"/>
                              </a:lnTo>
                              <a:lnTo>
                                <a:pt x="2881" y="4910"/>
                              </a:lnTo>
                              <a:lnTo>
                                <a:pt x="2881" y="5853"/>
                              </a:lnTo>
                              <a:lnTo>
                                <a:pt x="0" y="6325"/>
                              </a:lnTo>
                              <a:lnTo>
                                <a:pt x="0" y="13759"/>
                              </a:lnTo>
                              <a:lnTo>
                                <a:pt x="2881" y="13759"/>
                              </a:lnTo>
                              <a:lnTo>
                                <a:pt x="2881" y="14674"/>
                              </a:lnTo>
                              <a:lnTo>
                                <a:pt x="5763" y="14674"/>
                              </a:lnTo>
                              <a:lnTo>
                                <a:pt x="5763" y="15617"/>
                              </a:lnTo>
                              <a:lnTo>
                                <a:pt x="8475" y="15617"/>
                              </a:lnTo>
                              <a:lnTo>
                                <a:pt x="8475" y="16533"/>
                              </a:lnTo>
                              <a:lnTo>
                                <a:pt x="11356" y="16533"/>
                              </a:lnTo>
                              <a:lnTo>
                                <a:pt x="11356" y="17004"/>
                              </a:lnTo>
                              <a:lnTo>
                                <a:pt x="14237" y="17476"/>
                              </a:lnTo>
                              <a:lnTo>
                                <a:pt x="14237" y="17920"/>
                              </a:lnTo>
                              <a:lnTo>
                                <a:pt x="17119" y="18391"/>
                              </a:lnTo>
                              <a:lnTo>
                                <a:pt x="17119" y="18863"/>
                              </a:lnTo>
                              <a:lnTo>
                                <a:pt x="19831" y="18863"/>
                              </a:lnTo>
                              <a:lnTo>
                                <a:pt x="19831" y="19334"/>
                              </a:lnTo>
                              <a:lnTo>
                                <a:pt x="17627" y="199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27,0l11356,2136l11356,2607l8475,2607l8475,3523l5763,3523l5763,4466l2881,4910l2881,5853l0,6325l0,13759l2881,13759l2881,14674l5763,14674l5763,15617l8475,15617l8475,16533l11356,16533l11356,17004l14237,17476l14237,17920l17119,18391l17119,18863l19831,18863l19831,19334l17627,19972e" fillcolor="white" stroked="t" o:allowincell="f" style="position:absolute;margin-left:64.9pt;margin-top:14.55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63195</wp:posOffset>
                </wp:positionV>
                <wp:extent cx="74930" cy="457835"/>
                <wp:effectExtent l="6350" t="698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03" y="19972"/>
                              </a:moveTo>
                              <a:lnTo>
                                <a:pt x="8475" y="17836"/>
                              </a:lnTo>
                              <a:lnTo>
                                <a:pt x="8475" y="17365"/>
                              </a:lnTo>
                              <a:lnTo>
                                <a:pt x="11356" y="17365"/>
                              </a:lnTo>
                              <a:lnTo>
                                <a:pt x="11356" y="16449"/>
                              </a:lnTo>
                              <a:lnTo>
                                <a:pt x="14068" y="16449"/>
                              </a:lnTo>
                              <a:lnTo>
                                <a:pt x="14068" y="15506"/>
                              </a:lnTo>
                              <a:lnTo>
                                <a:pt x="16949" y="15062"/>
                              </a:lnTo>
                              <a:lnTo>
                                <a:pt x="16949" y="14119"/>
                              </a:lnTo>
                              <a:lnTo>
                                <a:pt x="19831" y="13648"/>
                              </a:lnTo>
                              <a:lnTo>
                                <a:pt x="19831" y="6214"/>
                              </a:lnTo>
                              <a:lnTo>
                                <a:pt x="16949" y="6214"/>
                              </a:lnTo>
                              <a:lnTo>
                                <a:pt x="16949" y="5298"/>
                              </a:lnTo>
                              <a:lnTo>
                                <a:pt x="14068" y="5298"/>
                              </a:lnTo>
                              <a:lnTo>
                                <a:pt x="14068" y="4355"/>
                              </a:lnTo>
                              <a:lnTo>
                                <a:pt x="11356" y="4355"/>
                              </a:lnTo>
                              <a:lnTo>
                                <a:pt x="11356" y="3440"/>
                              </a:lnTo>
                              <a:lnTo>
                                <a:pt x="8475" y="3440"/>
                              </a:lnTo>
                              <a:lnTo>
                                <a:pt x="8475" y="2968"/>
                              </a:lnTo>
                              <a:lnTo>
                                <a:pt x="5593" y="2497"/>
                              </a:lnTo>
                              <a:lnTo>
                                <a:pt x="5593" y="2053"/>
                              </a:lnTo>
                              <a:lnTo>
                                <a:pt x="2712" y="1581"/>
                              </a:lnTo>
                              <a:lnTo>
                                <a:pt x="2712" y="1110"/>
                              </a:lnTo>
                              <a:lnTo>
                                <a:pt x="0" y="1110"/>
                              </a:lnTo>
                              <a:lnTo>
                                <a:pt x="0" y="638"/>
                              </a:ln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03,19972l8475,17836l8475,17365l11356,17365l11356,16449l14068,16449l14068,15506l16949,15062l16949,14119l19831,13648l19831,6214l16949,6214l16949,5298l14068,5298l14068,4355l11356,4355l11356,3440l8475,3440l8475,2968l5593,2497l5593,2053l2712,1581l2712,1110l0,1110l0,638l2203,0e" fillcolor="white" stroked="t" o:allowincell="f" style="position:absolute;margin-left:79.4pt;margin-top:12.85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X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 xml:space="preserve">       =     X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9415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0.05pt" to="160.25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Y                  Y</w:t>
      </w:r>
      <w:r>
        <w:rPr>
          <w:rFonts w:cs="Arial" w:ascii="Arial" w:hAnsi="Arial"/>
          <w:sz w:val="24"/>
          <w:vertAlign w:val="superscript"/>
        </w:rPr>
        <w:t>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31740</wp:posOffset>
                </wp:positionH>
                <wp:positionV relativeFrom="paragraph">
                  <wp:posOffset>132715</wp:posOffset>
                </wp:positionV>
                <wp:extent cx="457835" cy="64071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2pt;margin-top:10.45pt;width:36pt;height:50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770</wp:posOffset>
                </wp:positionH>
                <wp:positionV relativeFrom="paragraph">
                  <wp:posOffset>131445</wp:posOffset>
                </wp:positionV>
                <wp:extent cx="74930" cy="457835"/>
                <wp:effectExtent l="6350" t="698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27" y="0"/>
                              </a:moveTo>
                              <a:lnTo>
                                <a:pt x="11356" y="2136"/>
                              </a:lnTo>
                              <a:lnTo>
                                <a:pt x="11356" y="2607"/>
                              </a:lnTo>
                              <a:lnTo>
                                <a:pt x="8475" y="2607"/>
                              </a:lnTo>
                              <a:lnTo>
                                <a:pt x="8475" y="3523"/>
                              </a:lnTo>
                              <a:lnTo>
                                <a:pt x="5763" y="3523"/>
                              </a:lnTo>
                              <a:lnTo>
                                <a:pt x="5763" y="4466"/>
                              </a:lnTo>
                              <a:lnTo>
                                <a:pt x="2881" y="4910"/>
                              </a:lnTo>
                              <a:lnTo>
                                <a:pt x="2881" y="5853"/>
                              </a:lnTo>
                              <a:lnTo>
                                <a:pt x="0" y="6325"/>
                              </a:lnTo>
                              <a:lnTo>
                                <a:pt x="0" y="13759"/>
                              </a:lnTo>
                              <a:lnTo>
                                <a:pt x="2881" y="13759"/>
                              </a:lnTo>
                              <a:lnTo>
                                <a:pt x="2881" y="14674"/>
                              </a:lnTo>
                              <a:lnTo>
                                <a:pt x="5763" y="14674"/>
                              </a:lnTo>
                              <a:lnTo>
                                <a:pt x="5763" y="15617"/>
                              </a:lnTo>
                              <a:lnTo>
                                <a:pt x="8475" y="15617"/>
                              </a:lnTo>
                              <a:lnTo>
                                <a:pt x="8475" y="16533"/>
                              </a:lnTo>
                              <a:lnTo>
                                <a:pt x="11356" y="16533"/>
                              </a:lnTo>
                              <a:lnTo>
                                <a:pt x="11356" y="17004"/>
                              </a:lnTo>
                              <a:lnTo>
                                <a:pt x="14237" y="17476"/>
                              </a:lnTo>
                              <a:lnTo>
                                <a:pt x="14237" y="17920"/>
                              </a:lnTo>
                              <a:lnTo>
                                <a:pt x="17119" y="18391"/>
                              </a:lnTo>
                              <a:lnTo>
                                <a:pt x="17119" y="18863"/>
                              </a:lnTo>
                              <a:lnTo>
                                <a:pt x="19831" y="18863"/>
                              </a:lnTo>
                              <a:lnTo>
                                <a:pt x="19831" y="19334"/>
                              </a:lnTo>
                              <a:lnTo>
                                <a:pt x="17627" y="199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27,0l11356,2136l11356,2607l8475,2607l8475,3523l5763,3523l5763,4466l2881,4910l2881,5853l0,6325l0,13759l2881,13759l2881,14674l5763,14674l5763,15617l8475,15617l8475,16533l11356,16533l11356,17004l14237,17476l14237,17920l17119,18391l17119,18863l19831,18863l19831,19334l17627,19972e" fillcolor="white" stroked="t" o:allowincell="f" style="position:absolute;margin-left:45.1pt;margin-top:10.35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131445</wp:posOffset>
                </wp:positionV>
                <wp:extent cx="74930" cy="457835"/>
                <wp:effectExtent l="6350" t="698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03" y="19972"/>
                              </a:moveTo>
                              <a:lnTo>
                                <a:pt x="8475" y="17836"/>
                              </a:lnTo>
                              <a:lnTo>
                                <a:pt x="8475" y="17365"/>
                              </a:lnTo>
                              <a:lnTo>
                                <a:pt x="11356" y="17365"/>
                              </a:lnTo>
                              <a:lnTo>
                                <a:pt x="11356" y="16449"/>
                              </a:lnTo>
                              <a:lnTo>
                                <a:pt x="14068" y="16449"/>
                              </a:lnTo>
                              <a:lnTo>
                                <a:pt x="14068" y="15506"/>
                              </a:lnTo>
                              <a:lnTo>
                                <a:pt x="16949" y="15062"/>
                              </a:lnTo>
                              <a:lnTo>
                                <a:pt x="16949" y="14119"/>
                              </a:lnTo>
                              <a:lnTo>
                                <a:pt x="19831" y="13648"/>
                              </a:lnTo>
                              <a:lnTo>
                                <a:pt x="19831" y="6214"/>
                              </a:lnTo>
                              <a:lnTo>
                                <a:pt x="16949" y="6214"/>
                              </a:lnTo>
                              <a:lnTo>
                                <a:pt x="16949" y="5298"/>
                              </a:lnTo>
                              <a:lnTo>
                                <a:pt x="14068" y="5298"/>
                              </a:lnTo>
                              <a:lnTo>
                                <a:pt x="14068" y="4355"/>
                              </a:lnTo>
                              <a:lnTo>
                                <a:pt x="11356" y="4355"/>
                              </a:lnTo>
                              <a:lnTo>
                                <a:pt x="11356" y="3440"/>
                              </a:lnTo>
                              <a:lnTo>
                                <a:pt x="8475" y="3440"/>
                              </a:lnTo>
                              <a:lnTo>
                                <a:pt x="8475" y="2968"/>
                              </a:lnTo>
                              <a:lnTo>
                                <a:pt x="5593" y="2497"/>
                              </a:lnTo>
                              <a:lnTo>
                                <a:pt x="5593" y="2053"/>
                              </a:lnTo>
                              <a:lnTo>
                                <a:pt x="2712" y="1581"/>
                              </a:lnTo>
                              <a:lnTo>
                                <a:pt x="2712" y="1110"/>
                              </a:lnTo>
                              <a:lnTo>
                                <a:pt x="0" y="1110"/>
                              </a:lnTo>
                              <a:lnTo>
                                <a:pt x="0" y="638"/>
                              </a:ln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03,19972l8475,17836l8475,17365l11356,17365l11356,16449l14068,16449l14068,15506l16949,15062l16949,14119l19831,13648l19831,6214l16949,6214l16949,5298l14068,5298l14068,4355l11356,4355l11356,3440l8475,3440l8475,2968l5593,2497l5593,2053l2712,1581l2712,1110l0,1110l0,638l2203,0e" fillcolor="white" stroked="t" o:allowincell="f" style="position:absolute;margin-left:58.65pt;margin-top:10.35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-20955</wp:posOffset>
                </wp:positionV>
                <wp:extent cx="74930" cy="457835"/>
                <wp:effectExtent l="6350" t="698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03" y="19972"/>
                              </a:moveTo>
                              <a:lnTo>
                                <a:pt x="8475" y="17836"/>
                              </a:lnTo>
                              <a:lnTo>
                                <a:pt x="8475" y="17365"/>
                              </a:lnTo>
                              <a:lnTo>
                                <a:pt x="11356" y="17365"/>
                              </a:lnTo>
                              <a:lnTo>
                                <a:pt x="11356" y="16449"/>
                              </a:lnTo>
                              <a:lnTo>
                                <a:pt x="14068" y="16449"/>
                              </a:lnTo>
                              <a:lnTo>
                                <a:pt x="14068" y="15506"/>
                              </a:lnTo>
                              <a:lnTo>
                                <a:pt x="16949" y="15062"/>
                              </a:lnTo>
                              <a:lnTo>
                                <a:pt x="16949" y="14119"/>
                              </a:lnTo>
                              <a:lnTo>
                                <a:pt x="19831" y="13648"/>
                              </a:lnTo>
                              <a:lnTo>
                                <a:pt x="19831" y="6214"/>
                              </a:lnTo>
                              <a:lnTo>
                                <a:pt x="16949" y="6214"/>
                              </a:lnTo>
                              <a:lnTo>
                                <a:pt x="16949" y="5298"/>
                              </a:lnTo>
                              <a:lnTo>
                                <a:pt x="14068" y="5298"/>
                              </a:lnTo>
                              <a:lnTo>
                                <a:pt x="14068" y="4355"/>
                              </a:lnTo>
                              <a:lnTo>
                                <a:pt x="11356" y="4355"/>
                              </a:lnTo>
                              <a:lnTo>
                                <a:pt x="11356" y="3440"/>
                              </a:lnTo>
                              <a:lnTo>
                                <a:pt x="8475" y="3440"/>
                              </a:lnTo>
                              <a:lnTo>
                                <a:pt x="8475" y="2968"/>
                              </a:lnTo>
                              <a:lnTo>
                                <a:pt x="5593" y="2497"/>
                              </a:lnTo>
                              <a:lnTo>
                                <a:pt x="5593" y="2053"/>
                              </a:lnTo>
                              <a:lnTo>
                                <a:pt x="2712" y="1581"/>
                              </a:lnTo>
                              <a:lnTo>
                                <a:pt x="2712" y="1110"/>
                              </a:lnTo>
                              <a:lnTo>
                                <a:pt x="0" y="1110"/>
                              </a:lnTo>
                              <a:lnTo>
                                <a:pt x="0" y="638"/>
                              </a:ln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03,19972l8475,17836l8475,17365l11356,17365l11356,16449l14068,16449l14068,15506l16949,15062l16949,14119l19831,13648l19831,6214l16949,6214l16949,5298l14068,5298l14068,4355l11356,4355l11356,3440l8475,3440l8475,2968l5593,2497l5593,2053l2712,1581l2712,1110l0,1110l0,638l2203,0e" fillcolor="white" stroked="t" o:allowincell="f" style="position:absolute;margin-left:299.2pt;margin-top:-1.65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6005</wp:posOffset>
                </wp:positionH>
                <wp:positionV relativeFrom="paragraph">
                  <wp:posOffset>-10160</wp:posOffset>
                </wp:positionV>
                <wp:extent cx="74930" cy="457835"/>
                <wp:effectExtent l="6350" t="698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27" y="0"/>
                              </a:moveTo>
                              <a:lnTo>
                                <a:pt x="11356" y="2136"/>
                              </a:lnTo>
                              <a:lnTo>
                                <a:pt x="11356" y="2607"/>
                              </a:lnTo>
                              <a:lnTo>
                                <a:pt x="8475" y="2607"/>
                              </a:lnTo>
                              <a:lnTo>
                                <a:pt x="8475" y="3523"/>
                              </a:lnTo>
                              <a:lnTo>
                                <a:pt x="5763" y="3523"/>
                              </a:lnTo>
                              <a:lnTo>
                                <a:pt x="5763" y="4466"/>
                              </a:lnTo>
                              <a:lnTo>
                                <a:pt x="2881" y="4910"/>
                              </a:lnTo>
                              <a:lnTo>
                                <a:pt x="2881" y="5853"/>
                              </a:lnTo>
                              <a:lnTo>
                                <a:pt x="0" y="6325"/>
                              </a:lnTo>
                              <a:lnTo>
                                <a:pt x="0" y="13759"/>
                              </a:lnTo>
                              <a:lnTo>
                                <a:pt x="2881" y="13759"/>
                              </a:lnTo>
                              <a:lnTo>
                                <a:pt x="2881" y="14674"/>
                              </a:lnTo>
                              <a:lnTo>
                                <a:pt x="5763" y="14674"/>
                              </a:lnTo>
                              <a:lnTo>
                                <a:pt x="5763" y="15617"/>
                              </a:lnTo>
                              <a:lnTo>
                                <a:pt x="8475" y="15617"/>
                              </a:lnTo>
                              <a:lnTo>
                                <a:pt x="8475" y="16533"/>
                              </a:lnTo>
                              <a:lnTo>
                                <a:pt x="11356" y="16533"/>
                              </a:lnTo>
                              <a:lnTo>
                                <a:pt x="11356" y="17004"/>
                              </a:lnTo>
                              <a:lnTo>
                                <a:pt x="14237" y="17476"/>
                              </a:lnTo>
                              <a:lnTo>
                                <a:pt x="14237" y="17920"/>
                              </a:lnTo>
                              <a:lnTo>
                                <a:pt x="17119" y="18391"/>
                              </a:lnTo>
                              <a:lnTo>
                                <a:pt x="17119" y="18863"/>
                              </a:lnTo>
                              <a:lnTo>
                                <a:pt x="19831" y="18863"/>
                              </a:lnTo>
                              <a:lnTo>
                                <a:pt x="19831" y="19334"/>
                              </a:lnTo>
                              <a:lnTo>
                                <a:pt x="17627" y="199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27,0l11356,2136l11356,2607l8475,2607l8475,3523l5763,3523l5763,4466l2881,4910l2881,5853l0,6325l0,13759l2881,13759l2881,14674l5763,14674l5763,15617l8475,15617l8475,16533l11356,16533l11356,17004l14237,17476l14237,17920l17119,18391l17119,18863l19831,18863l19831,19334l17627,19972e" fillcolor="white" stroked="t" o:allowincell="f" style="position:absolute;margin-left:283.15pt;margin-top:-0.8pt;width:5.85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015</wp:posOffset>
                </wp:positionH>
                <wp:positionV relativeFrom="paragraph">
                  <wp:posOffset>183515</wp:posOffset>
                </wp:positionV>
                <wp:extent cx="18351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4.45pt" to="303.85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3250</wp:posOffset>
                </wp:positionH>
                <wp:positionV relativeFrom="paragraph">
                  <wp:posOffset>172720</wp:posOffset>
                </wp:positionV>
                <wp:extent cx="1835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3.6pt" to="361.9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6360</wp:posOffset>
                </wp:positionH>
                <wp:positionV relativeFrom="paragraph">
                  <wp:posOffset>183515</wp:posOffset>
                </wp:positionV>
                <wp:extent cx="1835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4.45pt" to="421.2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235</wp:posOffset>
                </wp:positionH>
                <wp:positionV relativeFrom="paragraph">
                  <wp:posOffset>183515</wp:posOffset>
                </wp:positionV>
                <wp:extent cx="18351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4.45pt" to="62.45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Ex.       X   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=     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</w:t>
        <w:tab/>
        <w:tab/>
        <w:tab/>
        <w:tab/>
        <w:t xml:space="preserve">Ex.       2  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=       2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   =         9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1905</wp:posOffset>
                </wp:positionH>
                <wp:positionV relativeFrom="paragraph">
                  <wp:posOffset>-8255</wp:posOffset>
                </wp:positionV>
                <wp:extent cx="1835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-0.65pt" to="114.55pt,-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Y             Y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                                                   3               3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            2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egative Exponents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a negative sign in front of the exponent.  To get rid of a negative exponent write the expression in it’s reciprocal 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x.  2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=    </w:t>
      </w:r>
      <w:r>
        <w:rPr>
          <w:rFonts w:cs="Arial" w:ascii="Arial" w:hAnsi="Arial"/>
          <w:sz w:val="24"/>
          <w:u w:val="single"/>
        </w:rPr>
        <w:t>1</w:t>
        <w:tab/>
      </w:r>
      <w:r>
        <w:rPr>
          <w:rFonts w:cs="Arial" w:ascii="Arial" w:hAnsi="Arial"/>
          <w:sz w:val="24"/>
        </w:rPr>
        <w:t xml:space="preserve">  =     </w:t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</w:t>
        <w:tab/>
        <w:t xml:space="preserve">       2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Note</w:t>
      </w:r>
      <w:r>
        <w:rPr>
          <w:rFonts w:cs="Arial" w:ascii="Arial" w:hAnsi="Arial"/>
          <w:sz w:val="24"/>
        </w:rPr>
        <w:t xml:space="preserve"> : Zero can never be in the denominator because you can not show </w:t>
        <w:tab/>
        <w:tab/>
        <w:tab/>
        <w:t>parts of noth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Zero Expon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understand how the exponent zero works, we need to review the Law of Division which tells us to subtract exponents that have the same b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eastAsia="Courier New" w:cs="Courier New" w:ascii="Courier New" w:hAnsi="Courier New"/>
          <w:sz w:val="24"/>
        </w:rPr>
        <w:t>÷</w:t>
      </w:r>
      <w:r>
        <w:rPr>
          <w:rFonts w:cs="Arial" w:ascii="Arial" w:hAnsi="Arial"/>
          <w:sz w:val="24"/>
        </w:rPr>
        <w:t xml:space="preserve">  2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= 2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r  </w:t>
      </w:r>
      <w:r>
        <w:rPr>
          <w:rFonts w:cs="Arial" w:ascii="Arial" w:hAnsi="Arial"/>
          <w:sz w:val="24"/>
          <w:u w:val="single"/>
        </w:rPr>
        <w:t>2 X 2</w:t>
      </w:r>
      <w:r>
        <w:rPr>
          <w:rFonts w:cs="Arial" w:ascii="Arial" w:hAnsi="Arial"/>
          <w:sz w:val="24"/>
        </w:rPr>
        <w:t xml:space="preserve"> =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2 X 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us any number raised to the zero power is one (can be negative 1)!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00:00Z</dcterms:created>
  <dc:creator>SYSOP</dc:creator>
  <dc:description/>
  <dc:language>en-US</dc:language>
  <cp:lastModifiedBy>Regina Catholic School Board</cp:lastModifiedBy>
  <cp:lastPrinted>2003-10-02T09:58:00Z</cp:lastPrinted>
  <dcterms:modified xsi:type="dcterms:W3CDTF">2004-03-09T16:00:00Z</dcterms:modified>
  <cp:revision>2</cp:revision>
  <dc:subject/>
  <dc:title>Math 09</dc:title>
</cp:coreProperties>
</file>